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ontext-PROMPT CARDS</w:t>
      </w:r>
    </w:p>
    <w:p>
      <w:pPr>
        <w:pStyle w:val="Normal"/>
        <w:spacing w:before="0" w:after="20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219710</wp:posOffset>
                </wp:positionV>
                <wp:extent cx="3619500" cy="2219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75pt;margin-top:17.3pt;width:284.95pt;height:1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2543810</wp:posOffset>
                </wp:positionV>
                <wp:extent cx="3619500" cy="2219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75pt;margin-top:200.3pt;width:284.95pt;height:1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219710</wp:posOffset>
                </wp:positionV>
                <wp:extent cx="3619500" cy="2219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7.3pt;width:284.95pt;height:1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4915535</wp:posOffset>
                </wp:positionV>
                <wp:extent cx="3619500" cy="2219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75pt;margin-top:387.05pt;width:284.95pt;height:1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543810</wp:posOffset>
                </wp:positionV>
                <wp:extent cx="3619500" cy="2219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00.3pt;width:284.95pt;height:1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5625</wp:posOffset>
                </wp:positionH>
                <wp:positionV relativeFrom="paragraph">
                  <wp:posOffset>4915535</wp:posOffset>
                </wp:positionV>
                <wp:extent cx="3619500" cy="2219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387.05pt;width:284.95pt;height:1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9770</wp:posOffset>
                </wp:positionH>
                <wp:positionV relativeFrom="paragraph">
                  <wp:posOffset>215265</wp:posOffset>
                </wp:positionV>
                <wp:extent cx="3628390" cy="2228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Does wealth bring happines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75.45pt;mso-wrap-distance-left:9.05pt;mso-wrap-distance-right:9.05pt;mso-wrap-distance-top:0pt;mso-wrap-distance-bottom:0pt;margin-top:16.9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Does wealth bring happi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215265</wp:posOffset>
                </wp:positionV>
                <wp:extent cx="3628390" cy="2228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It takes a village to raise a chi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75.45pt;mso-wrap-distance-left:9.05pt;mso-wrap-distance-right:9.05pt;mso-wrap-distance-top:0pt;mso-wrap-distance-bottom:0pt;margin-top:16.9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It takes a village to raise a chi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9770</wp:posOffset>
                </wp:positionH>
                <wp:positionV relativeFrom="paragraph">
                  <wp:posOffset>2539365</wp:posOffset>
                </wp:positionV>
                <wp:extent cx="3628390" cy="2228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I am a part of all that I have m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75.45pt;mso-wrap-distance-left:9.05pt;mso-wrap-distance-right:9.05pt;mso-wrap-distance-top:0pt;mso-wrap-distance-bottom:0pt;margin-top:199.9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I am a part of all that I have m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3555</wp:posOffset>
                </wp:positionH>
                <wp:positionV relativeFrom="paragraph">
                  <wp:posOffset>2539365</wp:posOffset>
                </wp:positionV>
                <wp:extent cx="3628390" cy="2228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ur lives begin to end        the day we become         silent about the things that ma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75.45pt;mso-wrap-distance-left:9.05pt;mso-wrap-distance-right:9.05pt;mso-wrap-distance-top:0pt;mso-wrap-distance-bottom:0pt;margin-top:199.9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ur lives begin to end        the day we become         silent about the things that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9770</wp:posOffset>
                </wp:positionH>
                <wp:positionV relativeFrom="paragraph">
                  <wp:posOffset>4911090</wp:posOffset>
                </wp:positionV>
                <wp:extent cx="3628390" cy="22282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 community is a ship, everyone ought to be prepared to                take the hel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75.45pt;mso-wrap-distance-left:9.05pt;mso-wrap-distance-right:9.05pt;mso-wrap-distance-top:0pt;mso-wrap-distance-bottom:0pt;margin-top:386.7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 community is a ship, everyone ought to be prepared to                take the hel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6:19:00Z</dcterms:created>
  <dc:creator>Valued Acer Customer</dc:creator>
  <dc:description/>
  <cp:keywords/>
  <dc:language>en-US</dc:language>
  <cp:lastModifiedBy>Valued Acer Customer</cp:lastModifiedBy>
  <dcterms:modified xsi:type="dcterms:W3CDTF">2010-11-27T06:29:00Z</dcterms:modified>
  <cp:revision>1</cp:revision>
  <dc:subject/>
  <dc:title/>
</cp:coreProperties>
</file>